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№ ___________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муниципальной программы муниципального образования Щербин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культуры в муниципальном образовании Щербиновский район» на 2015-2017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40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590"/>
        <w:gridCol w:w="1201"/>
        <w:gridCol w:w="960"/>
        <w:gridCol w:w="2400"/>
        <w:gridCol w:w="2400"/>
        <w:gridCol w:w="67"/>
        <w:gridCol w:w="2573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w:anchor="Par587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Культуры» в муниципальном образовании Щербиновский район» на 2015-2017 год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выполнения муниципального задания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№ 1 «Совершенствование деятельности муниципальных учреждений отрасли «Культура»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онсультативно-методических мероприятий (услуг) проведенных в учреждениях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электронном каталог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№ 2 </w:t>
            </w: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 xml:space="preserve">Совершенствование деятельности муниципальных учрежд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го образования»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и молодежи от 5-18 лет образовательными программами учреждений дополнительного образования д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учащихся учреждений дополнительного образования участвующих в фестивалях и конкурсах различного уровня, в общей численности обучающих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№ 3 «Подготовка, организация, проведение и оформле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массовых мероприят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4   «Отдельные мероприятия по реализации Программы 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типендиатов главы муниципального образования Щербиновский район молодых талантливых учащихся учреждений дополнительного образова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/>
      </w:pPr>
      <w:r>
        <w:rPr/>
        <w:t>&lt;*&gt; Отмечается:</w:t>
      </w:r>
    </w:p>
    <w:p>
      <w:pPr>
        <w:pStyle w:val="Normal"/>
        <w:ind w:firstLine="540"/>
        <w:rPr/>
      </w:pPr>
      <w:r>
        <w:rPr/>
        <w:t xml:space="preserve">1 – целевой показатель рассчитывается на основании приказа начальника отдела культуры  администрации муниципального образования Щербиновский район от 27 июня 2013 года № 39-П «Об утверждении Порядка оценки эффективности деятельности муниципальных бюджетных учреждений культуры, подведомственных отделу культуры администрации муниципального образования Щербиновский район»;  </w:t>
      </w:r>
    </w:p>
    <w:p>
      <w:pPr>
        <w:pStyle w:val="Normal"/>
        <w:ind w:firstLine="540"/>
        <w:rPr/>
      </w:pPr>
      <w:r>
        <w:rPr/>
        <w:t>2 – целевой показатель рассчитывается на основании статистических данных приведенных в «дорожной карте» (постановление администрации муниципального образования Щербиновский район от 31 мая 2013 года № 285 «Об утверждении плана мероприятий (дорожная карта) «Изменения в отраслях социальной сферы муниципального образования Щербиновский район, направленных на повышение эффективности сферы культуры» с изменениями, внесенными постановлением администрации муниципального образования ЩР от 21 марта 2014 года № 127;</w:t>
      </w:r>
    </w:p>
    <w:p>
      <w:pPr>
        <w:pStyle w:val="Normal"/>
        <w:ind w:firstLine="540"/>
        <w:rPr/>
      </w:pPr>
      <w:r>
        <w:rPr/>
        <w:t>3 – целевой показатель рассчитывается по методике, включенной в состав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 Щербиновский район                                                                                                                                 И.В.Гуж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№ 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в муниципальном образовании Щербиновский район» 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58" w:type="dxa"/>
        <w:jc w:val="left"/>
        <w:tblInd w:w="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330"/>
        <w:gridCol w:w="1440"/>
        <w:gridCol w:w="1354"/>
        <w:gridCol w:w="1200"/>
        <w:gridCol w:w="1228"/>
        <w:gridCol w:w="1194"/>
        <w:gridCol w:w="1774"/>
        <w:gridCol w:w="21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руб.)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и меропри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/ муниципальный заказчик, 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358" w:type="dxa"/>
        <w:jc w:val="left"/>
        <w:tblInd w:w="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8"/>
        <w:gridCol w:w="3328"/>
        <w:gridCol w:w="1440"/>
        <w:gridCol w:w="1354"/>
        <w:gridCol w:w="1200"/>
        <w:gridCol w:w="1200"/>
        <w:gridCol w:w="1219"/>
        <w:gridCol w:w="8"/>
        <w:gridCol w:w="45"/>
        <w:gridCol w:w="1728"/>
        <w:gridCol w:w="2118"/>
      </w:tblGrid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 самобытной культуры Щербиновского района, организация библиотечноинформационного обслужи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и проведение фестивалей, смотров, конкурсов на районном уровне, обеспечение участия специалистов и творческих коллективов учреждения культуры в зональных, краевых, всероссийских, международных конкурсах, фестивалях, консультативно – методическое обеспечение учреждений культуры, увеличение доступности к культурному продукту путем информатизации отрасли «Культура» (создание электронной базы)</w:t>
            </w:r>
          </w:p>
        </w:tc>
      </w:tr>
      <w:tr>
        <w:trPr>
          <w:trHeight w:val="75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Совершенствование деятельности муниципальных учреждений отрасли «Культура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82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08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9 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4 900</w:t>
            </w:r>
          </w:p>
        </w:tc>
        <w:tc>
          <w:tcPr>
            <w:tcW w:w="1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4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70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9 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4 900</w:t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го задания на оказание муниципальных услуг муниципальных бюджетных учреждений культуры,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 932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8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41 9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2 900</w:t>
            </w:r>
          </w:p>
        </w:tc>
        <w:tc>
          <w:tcPr>
            <w:tcW w:w="1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работнико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ведомственные муниципальные бюджетные учреждения культуры/ отдел куль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 564 90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41 9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2 900</w:t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овое обеспечение поэтапного повышения уровня средней заработной платы работн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 дополнительного образования в сфере культуры и искус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дение на новый качественный уровень дополнительного образования детей, развитие творческого потенциала, повышение результативности участия в выставках, фестивалях, конкурсах зонального, краевого и всероссийского уров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 xml:space="preserve">Совершенствование деятельности муниципальных учреждений дополнительного образования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744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7 835 4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8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0 10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5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 650 9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8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0 10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го задания на оказание муниципальных услуг муниципальных бюджетных учреждений дополнительного образования,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44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3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8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0 10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педагогических работнико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муниципальные бюджетные учреждения дополнительного образования/отдел культуры</w:t>
            </w:r>
          </w:p>
        </w:tc>
      </w:tr>
      <w:tr>
        <w:trPr>
          <w:trHeight w:val="5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5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 650 9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8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0 10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оэтапного повышения уровня средней заработной платы педагогических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обеспечения равной доступности культурных ценностей, реализации творческого потенциала для всех слоёв населения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астие отрасли «Культура» в формировании комфортной среды жизнедеятельности Щербиновского района, вовлечение населения Щербиновского района в создание и продвижение культурного продукта</w:t>
            </w:r>
          </w:p>
        </w:tc>
      </w:tr>
      <w:tr>
        <w:trPr>
          <w:trHeight w:val="68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дготовка, организация, проведение и оформление культурно-массовых мероприятий »</w:t>
            </w:r>
            <w:r>
              <w:rPr>
                <w:sz w:val="24"/>
                <w:szCs w:val="24"/>
              </w:rPr>
              <w:t xml:space="preserve">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9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 60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9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 60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краевых, Всероссийских и Международных конкурсах, фестивалях, выстав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 2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75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 314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профессионального уровня творческих коллективов, развитие творческого потенциал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культуры / МБУК РОМЦК</w:t>
            </w:r>
          </w:p>
        </w:tc>
      </w:tr>
      <w:tr>
        <w:trPr>
          <w:trHeight w:val="12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 2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75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 314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, подготовка и проведение районных мероприятий, конкурсов, фестива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2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6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6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1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73" w:firstLine="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105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хвата людей занимающихся творческой деятельностью всех направлений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культуры / МБУК РОМЦК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2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6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6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1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73" w:firstLine="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105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, подготовка и участие в краевых фестивалях в этнокультурном комплексе «Атаман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3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181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хранение самобытной культуры Щербиновского район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культуры / МБУК РОМЦК</w:t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3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181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, укрепление ресурсной базы для развития, сохранения самобытной  культуры Щербиновского района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и укрепление материально-технической базы, ресурсного обеспечения мероприятий Программы для формирования комфортной среды жизнедеятельности в сфере культуры Щербиновского района, вовлечении населения Щербиновского района в создание и продвижение культурного продукта</w:t>
            </w:r>
          </w:p>
        </w:tc>
      </w:tr>
      <w:tr>
        <w:trPr>
          <w:trHeight w:val="3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«Отдельные мероприятия по реализации Программы »</w:t>
            </w:r>
            <w:r>
              <w:rPr>
                <w:color w:val="000000"/>
                <w:sz w:val="24"/>
                <w:szCs w:val="24"/>
              </w:rPr>
              <w:t xml:space="preserve"> 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9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 4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7 80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Щ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4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 80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 7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6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дельных полномочий отдела культуры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8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 80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дельных полномочий отдела культуры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/ отдел культуры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8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 80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пендии главы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суждение стипендий главы муниципального образования Щербиновский район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/ отдел культуры</w:t>
            </w:r>
          </w:p>
        </w:tc>
      </w:tr>
      <w:tr>
        <w:trPr>
          <w:trHeight w:val="15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учреждений дополнительного образования, проживающим и работающим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отрасл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муниципальные бюджетные учреждения дополнительного образования/отдел культуры</w:t>
            </w:r>
          </w:p>
        </w:tc>
      </w:tr>
      <w:tr>
        <w:trPr>
          <w:trHeight w:val="1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46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57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 284 0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04 40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4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667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69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93 8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04 40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4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78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8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 Щербиновский район                                                                                                                              И.В.Гужов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№ _________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УСЛУГ (ВЫПОЛНЕНИЕ РАБОТ) МУНИЦИПАЛЬНЫ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ЯМИ МУНИЦИПАЛЬНОГО ОБРАЗОВАНИЯ ЩЕРБИНОВ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СФЕРЕ РЕАЛИЗАЦ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1842"/>
        <w:gridCol w:w="2552"/>
        <w:gridCol w:w="2693"/>
        <w:gridCol w:w="2126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(качества) услуги (работы)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1842"/>
        <w:gridCol w:w="2552"/>
        <w:gridCol w:w="2693"/>
        <w:gridCol w:w="2126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о-методическое обслуживание организаций культуры и кинемато</w:t>
              <w:softHyphen/>
              <w:t>граф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ь объема (качества) / услуги (работы)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 / количество методических и консультативных мероприят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РОМЦК 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ь объема (качества) / услуги (работы)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земпляров / количество документов выдач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МЦБ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ь объема (качества) / услуги (работы)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/ контингент обучающих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ШИ ст. Старощербиновская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ШИ с. Шабельское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ХШ ст. Старощербиновской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 Щербиновский район                                                                                                                               И.В. Гуж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88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ыделение для Базового Поиска (курсив)"/>
    <w:qFormat/>
    <w:rPr>
      <w:i/>
      <w:iCs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 Знак Знак"/>
    <w:qFormat/>
    <w:rPr>
      <w:rFonts w:eastAsia="Calibri"/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8:56:00Z</dcterms:created>
  <dc:creator>Customer</dc:creator>
  <dc:description/>
  <cp:keywords/>
  <dc:language>en-US</dc:language>
  <cp:lastModifiedBy>Customer</cp:lastModifiedBy>
  <cp:lastPrinted>2015-03-25T08:41:00Z</cp:lastPrinted>
  <dcterms:modified xsi:type="dcterms:W3CDTF">2015-03-25T05:42:00Z</dcterms:modified>
  <cp:revision>13</cp:revision>
  <dc:subject/>
  <dc:title>ПРОЕКТ                                                                                  ПРИЛОЖЕНИЕ</dc:title>
</cp:coreProperties>
</file>